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pacing w:val="30"/>
          <w:sz w:val="26"/>
          <w:szCs w:val="26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 КУПЛИ – ПРОДА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илого здания с земельным участ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                             ___________________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е образование «Песчанокопский район»,  именуемое  в   дальнейшем  "Продавец",  </w:t>
      </w:r>
      <w:r>
        <w:rPr>
          <w:sz w:val="28"/>
        </w:rPr>
        <w:t>в лице главы Администрации Песчанокопского района ______________________,  действующего на основании Устава Муниципального образования «Песчанокопский район»</w:t>
      </w:r>
      <w:r>
        <w:rPr>
          <w:sz w:val="28"/>
          <w:szCs w:val="28"/>
        </w:rPr>
        <w:t>, с одной стороны, и___________________, именуемый(ая)(ое)  в  дальнейшем  «Покупатель», с другой стороны,  на основании протокола №_____ о результатах аукциона (</w:t>
      </w:r>
      <w:r>
        <w:rPr>
          <w:spacing w:val="-1"/>
          <w:sz w:val="28"/>
          <w:szCs w:val="28"/>
        </w:rPr>
        <w:t>продаж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редством публич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ложения,</w:t>
      </w:r>
      <w:r>
        <w:rPr>
          <w:spacing w:val="6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дажи без </w:t>
      </w:r>
      <w:r>
        <w:rPr>
          <w:sz w:val="28"/>
          <w:szCs w:val="28"/>
        </w:rPr>
        <w:t>объявления</w:t>
      </w:r>
      <w:r>
        <w:rPr>
          <w:spacing w:val="-1"/>
          <w:sz w:val="28"/>
          <w:szCs w:val="28"/>
        </w:rPr>
        <w:t xml:space="preserve"> цены)</w:t>
      </w:r>
      <w:r>
        <w:rPr>
          <w:sz w:val="28"/>
          <w:szCs w:val="28"/>
        </w:rPr>
        <w:t xml:space="preserve"> от__________2021г., подписа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давец продает в собственность Покупателю, а Покупатель обязуется принять и оплатить следующее имущество: ___________по адресу: Россия, Ростовская обл., Песчанокопский район, ____________, с земельным участком, категория земель: ________, площадью ______ кв.м., по адресу: Россия, Ростовская обл., Песчанокопский район, ___________ кадастровый номер ________ (далее – имуще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казанный земельный участок принадлежит Продавцу на основании_________, о чем в Едином государственном реестре прав на недвижимое имущество и сделок с ним ________ сделана запись регистрации №  ________.</w:t>
      </w:r>
    </w:p>
    <w:p>
      <w:pPr>
        <w:pStyle w:val="Normal"/>
        <w:jc w:val="both"/>
        <w:rPr/>
      </w:pPr>
      <w:r>
        <w:rPr>
          <w:sz w:val="28"/>
          <w:szCs w:val="28"/>
        </w:rPr>
        <w:t>1.3. Указанное ________принадлежит Продавцу на основании_____________, о чем в Едином государственном реестре прав на недвижимое имущество и сделок с ним  _________ сделана запись регистрации № 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Общая стоимость имущества составляет  ___________ рублей с НДС. Оплата производится в течении 30 (тридцати) рабочих дней с момента подписания настоящего договора по следующим реквизита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ФК (Отдел имущественных и земельных отношений Администрации Песчанокопского района),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ИНН 6127007449 </w:t>
      </w:r>
      <w:r>
        <w:rPr>
          <w:rFonts w:cs="Times New Roman CYR" w:ascii="Times New Roman CYR" w:hAnsi="Times New Roman CYR"/>
          <w:bCs/>
          <w:color w:val="0000FF"/>
          <w:sz w:val="28"/>
          <w:szCs w:val="28"/>
        </w:rPr>
        <w:t>ОКТМО 60 644 000,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ПП 612701001, Р/сч  03100643000000015800, к/с 40102810845370000050 Отделение Ростов-на-Дону Банка России//УФК по Ростовской области г. Ростов-на-Дону,  БИК: 016015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бюджетной классификации: 914 1 14 02053 05 0000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латежа: доходы от реализации иного имущества, находящегося в собственности муниципальных районов в сумме ________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ФК  по Ростовской области (Межрайонная ИФНС России №16 по Ростовской области)</w:t>
      </w:r>
      <w:r>
        <w:rPr>
          <w:sz w:val="28"/>
          <w:szCs w:val="28"/>
        </w:rPr>
        <w:t xml:space="preserve"> ИНН6153000016 КПП615301001 ОКТМО 60 644 4330,  р/счет №40101810400000010002 в  Отделение по Ростовской области Южного главного управления Центрального банка Российской Федерации БИК 0460150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бюджетной классификации:</w:t>
      </w:r>
      <w:r>
        <w:rPr>
          <w:sz w:val="28"/>
          <w:szCs w:val="28"/>
        </w:rPr>
        <w:t xml:space="preserve"> 182103010000110001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латежа:</w:t>
      </w:r>
      <w:r>
        <w:rPr>
          <w:sz w:val="28"/>
          <w:szCs w:val="28"/>
        </w:rPr>
        <w:t xml:space="preserve"> НДС от реализации иного имущества, находящегося в собственности муниципальных районов в сумме  _________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5. Надлежащим выполнением обязательств Покупателя по оплате имущества является поступление денежных средств в порядке, сумме и сроки, указанные в п.1.4. настояще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1.6. Факт оплаты имущества удостоверяется выпиской со счета, указанного в п.1.4., подтверждающей поступление денежных средств в счет оплаты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Имущество передается по месту его нахождения. Передача имущества Продавцом и принятие его Покупателем осуществляется по подписываемому сторонами передаточному акту. Принятое Покупателем имущество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соответствии со ст.558 ГК РФ настоящий договор подлежит регистрации в   Песчанокопском отделе Управления Федеральной службы государственной регистрации, кадастра и картографии по  Ростовской области, Покупатель приобретает право собственности (владения, пользования, распоряжения) на имущество с момента государственной регистрации права в едином государственном реестре прав на недвижимое имущество. Регистрация приобретенного имущества производится Покупателем самостоятельно и за сво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В случае неисполнения или ненадлежащего исполнения сторонами настоящего договора, все споры и разногласия между Продавцом и Покупателем разрешаются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0. Настоящий договор составлен в трех экземплярах, один из которых хранится в Песчанокопском отделе Управления Федеральной службы государственной регистрации, кадастра и картографии по Ростовской области, по одному экземпляру Продавцу и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0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6"/>
      <w:szCs w:val="26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i w:val="false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  <w:sz w:val="26"/>
      <w:szCs w:val="26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Дата Знак"/>
    <w:qFormat/>
    <w:rPr>
      <w:rFonts w:cs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Calibri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rFonts w:cs="Calib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</w:pPr>
    <w:rPr>
      <w:i/>
      <w:iCs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14:00Z</dcterms:created>
  <dc:creator>User</dc:creator>
  <dc:description/>
  <cp:keywords/>
  <dc:language>en-US</dc:language>
  <cp:lastModifiedBy>Пользователь</cp:lastModifiedBy>
  <cp:lastPrinted>2020-06-01T11:38:00Z</cp:lastPrinted>
  <dcterms:modified xsi:type="dcterms:W3CDTF">2021-03-04T08:05:00Z</dcterms:modified>
  <cp:revision>19</cp:revision>
  <dc:subject/>
  <dc:title>РОССИЙСКАЯ ФЕДЕРАЦИЯ</dc:title>
</cp:coreProperties>
</file>